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03.2016                                                                                                                              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мид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муниципальной программы «Развитие садоводческих, огороднических и дачных некоммерческих объединений граждан на территории Смидовичского муниципального района на 2016 год» </w:t>
      </w:r>
    </w:p>
    <w:p>
      <w:pPr>
        <w:pStyle w:val="Normal"/>
        <w:tabs>
          <w:tab w:val="clear" w:pos="709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величения производства сельскохозяйственной продукции в садоводческих, огороднических и дачных некоммерческих объединений граждан администрация муниципального район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ую муниципальную программу «Развитие садоводческих, огороднических и дачных некоммерческих объединений граждан на территории Смидовичского  муниципального района на 2016 год» (далее – Программа).</w:t>
      </w:r>
    </w:p>
    <w:p>
      <w:pPr>
        <w:pStyle w:val="Normal"/>
        <w:tabs>
          <w:tab w:val="clear" w:pos="709"/>
          <w:tab w:val="left" w:pos="1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илагаемый Порядок предоставления субсидий из бюджета муниципального образования «Смидовичский муниципальный район»  на возмещение затрат, осуществляемых за счет целевых взносов, для обустройства территорий садоводческих, огороднических и дачных некоммерческих объединений граждан  в 2016 году (далее – Порядок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дить прилагаемый состав комиссии по предоставлению субсидий садоводческим, огородническим и дачным некоммерческим объединениям граждан, расположенным на территории муниципального образования «Смидовичский муниципальный район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правлению сельского хозяйства администрации муниципального района (Святовец М.И.) обеспечить выполнение мероприятий, предусмотренных Программо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чальнику финансового отдела администрации муниципального района  Кудиш Ю.Ю.  производить финансирование Программы в пределах средств, утвержденных в бюджет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знать утратившим силу постановление администрации муниципального района  от 16.09.2015 № 1194 «Об утверждении муниципальной программы «Развитие садоводческих, огороднических и дачных некоммерческих объединений граждан на территории Смидовичского муниципального района на 2016 год».</w:t>
      </w:r>
    </w:p>
    <w:p>
      <w:pPr>
        <w:pStyle w:val="ConsNormal"/>
        <w:widowControl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нтроль за исполнением настоящего постановления возложить на управление сельского хозяйства администрации муниципального района (Святовец М.И.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опубликовать в газете «Районный вестник».</w:t>
      </w:r>
    </w:p>
    <w:p>
      <w:pPr>
        <w:pStyle w:val="Normal"/>
        <w:tabs>
          <w:tab w:val="left" w:pos="-306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становление вступает в силу после дня его официального опубликовани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</w:t>
        <w:tab/>
        <w:tab/>
        <w:tab/>
        <w:tab/>
        <w:tab/>
        <w:tab/>
        <w:t>А.П. Тлустенк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225"/>
      <w:jc w:val="both"/>
    </w:pPr>
    <w:rPr>
      <w:rFonts w:ascii="Arial" w:hAnsi="Arial" w:cs="Arial"/>
      <w:color w:val="FF0000"/>
      <w:sz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b/>
      <w:spacing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мэрии горо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0044 Быкова Анастасия Алексеевна</dc:creator>
  <dc:description/>
  <dc:language>en-US</dc:language>
  <cp:lastModifiedBy>УСХ</cp:lastModifiedBy>
  <cp:lastPrinted>2016-02-25T12:17:00Z</cp:lastPrinted>
  <dcterms:modified xsi:type="dcterms:W3CDTF">2016-03-09T06:34:00Z</dcterms:modified>
  <cp:revision>2</cp:revision>
  <dc:subject/>
  <dc:title>ГУБЕРНАТОР ЕВРЕЙСКОЙ АВТОНОМНОЙ ОБЛАСТИ</dc:title>
</cp:coreProperties>
</file>